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6.05pt;width:350.2pt;height:35.95pt;mso-wrap-style:none;v-text-anchor:middle;mso-position-vertical:top" type="_x0000_t136">
            <v:path textpathok="t"/>
            <v:textpath on="t" fitshape="t" string="the three theifs" style="font-family:&quot;Kahootz WaxHard&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sz w:val="32"/>
          <w:szCs w:val="32"/>
        </w:rPr>
        <w:t xml:space="preserve">One misty night their where 3 young kids trying to break into a bank “we’ve tried this before” one of them said “yeah yeah quit talking you might get us caught” “both of you, shut your mouth or you’ll kill us all, Stormrage get ready ,malganis set the traps “said one of them i thought the other two companions names must be  Stormrage and malganis . At this time i thought they would find me I followed them down the river to the bank they set up decoys for the guardians of cenirouses hey bizz yell out that they are here “ ah ha that’s the name of their last companion bizz or at least a nickname but it was good enough “i have enough evidence now the guardians will be able to find them “the thief’s i found the thief’s yelled out bizz” “quickly run for it” Stormrage and Malganis ran, I went to look at the hostages they were real people i quickly untied the they ran for it just after that the guards arrived they were yelling in disgust “they have escaped again one of the guards said” these were no ordinary guards they were huge  men with long gray or black hair and short beards they where  tall elf’s some of the m were also human i was one of these guards a human i am the high commander , after the guards had left i continued my journey searching for the bandits i eventually, i caught up with them i jumped out and scared them i pulled out my shield and my sword my sword was long and served me well it has killed over 5000 people, i went in for the kill they had knifes they were no match for my sword i seized them and i said “quit it or ill have you hanged” they replied make me” i said i will and knocked them down i took them to the king and he had the hanged </w:t>
      </w:r>
    </w:p>
    <w:p>
      <w:pPr>
        <w:pStyle w:val="Normal"/>
        <w:widowControl/>
        <w:bidi w:val="0"/>
        <w:spacing w:lineRule="auto" w:line="276" w:before="0" w:after="200"/>
        <w:rPr/>
      </w:pPr>
      <w:r>
        <w:rPr>
          <w:sz w:val="32"/>
          <w:szCs w:val="32"/>
        </w:rPr>
        <w:t xml:space="preserve">I continued my job fighting dragons, stopping bandits and other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2:53:00Z</dcterms:created>
  <dc:creator>ST Columba PS</dc:creator>
  <dc:description/>
  <cp:keywords/>
  <dc:language>en-US</dc:language>
  <cp:lastModifiedBy> </cp:lastModifiedBy>
  <dcterms:modified xsi:type="dcterms:W3CDTF">2010-06-22T02:53:00Z</dcterms:modified>
  <cp:revision>2</cp:revision>
  <dc:subject/>
  <dc:title/>
</cp:coreProperties>
</file>